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40457840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401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і стрільби </w:t>
        <w:br/>
        <w:t>з лука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 xml:space="preserve">З метою підготовки до </w:t>
      </w:r>
      <w:r>
        <w:rPr>
          <w:szCs w:val="28"/>
        </w:rPr>
        <w:t>фіналу Кубку України зі стрільби з лука серед дорослих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3 до 28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і стрільби з лука у складі 11 спортсменів та 1 тренера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45 872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комплексна дитячо-юнацька школа «Динамо» Родіонову Н.В., визначивши її відповідальною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0 вересня 2021 року </w:t>
      </w:r>
      <w:r>
        <w:rPr>
          <w:b w:val="false"/>
          <w:szCs w:val="28"/>
        </w:rPr>
        <w:t>№ 401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firstLine="720"/>
        <w:jc w:val="center"/>
        <w:rPr/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</w:t>
      </w:r>
      <w:r>
        <w:rPr>
          <w:b/>
          <w:szCs w:val="28"/>
        </w:rPr>
        <w:t xml:space="preserve">фіналу Кубку України </w:t>
        <w:br/>
        <w:t>зі стрільби з лука серед дорослих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3 – 28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Бадуліна Євген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Басов Сергій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Гапон Богдан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Ільїн Богдан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 Лісняк Владислав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Малушин Олександ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 Овчинніков Арте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 Пилипенко Єлізавет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 Смаль Юл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 Снагощенко Лес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 Шишкін Микит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 Родіонова Н.В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51:00Z</dcterms:created>
  <dc:creator>Виталий</dc:creator>
  <dc:description/>
  <cp:keywords/>
  <dc:language>en-US</dc:language>
  <cp:lastModifiedBy>Admin</cp:lastModifiedBy>
  <cp:lastPrinted>2021-09-06T10:19:00Z</cp:lastPrinted>
  <dcterms:modified xsi:type="dcterms:W3CDTF">2021-09-15T07:17:00Z</dcterms:modified>
  <cp:revision>9</cp:revision>
  <dc:subject/>
  <dc:title> </dc:title>
</cp:coreProperties>
</file>